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4479893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900315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15623099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